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1550142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0882859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051023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